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155968128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1758228653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